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добрен</w:t>
        <w:tab/>
        <w:tab/>
        <w:tab/>
        <w:tab/>
        <w:t xml:space="preserve">                                                                                                                                                       решением коллегии</w:t>
      </w:r>
    </w:p>
    <w:p>
      <w:pPr>
        <w:pStyle w:val="Normal"/>
        <w:ind w:left="4605" w:hanging="0"/>
        <w:rPr>
          <w:sz w:val="28"/>
          <w:szCs w:val="28"/>
        </w:rPr>
      </w:pPr>
      <w:r>
        <w:rPr>
          <w:sz w:val="28"/>
          <w:szCs w:val="28"/>
        </w:rPr>
        <w:t>Администрации Котельник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№                 </w:t>
      </w:r>
      <w:r>
        <w:rPr>
          <w:sz w:val="28"/>
          <w:szCs w:val="28"/>
        </w:rPr>
        <w:t>от                    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поселения на 2026 год и на плановый период 2027 и 202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 Советом народных депутатов                     </w:t>
      </w:r>
    </w:p>
    <w:p>
      <w:pPr>
        <w:pStyle w:val="Normal"/>
        <w:rPr/>
      </w:pPr>
      <w:r>
        <w:rPr>
          <w:sz w:val="28"/>
          <w:szCs w:val="28"/>
        </w:rPr>
        <w:t>Котельниковского городского поселения</w:t>
        <w:tab/>
        <w:t xml:space="preserve">         «___»________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20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в следующих размер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общий объем доходов бюджета поселения в сумме 409437,4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сумме 169412,2 тыс. рублей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ластного фонда финансовой поддержки в сумме 30878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бюджета поселения  в сумме 409437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поселения в сумме 0 тыс. рублей, или 0 процента к объему доходов бюджета поселения без учета утвержденного объема безвозмездных поступлений и поступлений налоговых доходов по дополнительным норматив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основные характеристики бюджета поселения на 2027 год и на 2028 год в следующих размерах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поселения на 2027</w:t>
      </w:r>
    </w:p>
    <w:p>
      <w:pPr>
        <w:pStyle w:val="Normal"/>
        <w:jc w:val="both"/>
        <w:rPr/>
      </w:pPr>
      <w:r>
        <w:rPr>
          <w:sz w:val="28"/>
          <w:szCs w:val="28"/>
        </w:rPr>
        <w:t>год в сумме 30963,1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–  42677,3 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ластного фонда финансовой поддержки в сумме 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на 2028 год в сумме 319943,5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– 42764,2  тыс. рублей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ластного фонда финансовой поддержки в сумме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расходов бюджета поселения на 2027 год в сумме 301963,1 тыс. рублей, в том числе условно утвержденные расход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7549,1 тыс. рублей, и на 2028 год в сумме 319943,5 тыс. рублей, в том числе условно утвержденные расходы в сумме </w:t>
      </w:r>
      <w:r>
        <w:rPr>
          <w:sz w:val="28"/>
          <w:szCs w:val="28"/>
          <w:highlight w:val="yellow"/>
        </w:rPr>
        <w:t xml:space="preserve">15997,2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дефицит бюджета поселения на 2027 и на 2028 годы в сумме 0 тыс. рублей, или 0 процента к объему доходов бюджета поселения без учета утвержденного объема безвозмездных поступлений и поступлений налоговых доходов по дополнительным норма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главных администраторов доходов бюджета поселения – органов государственной власти Котельниковского городского поселения согласно приложению №1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оселения согласно приложению №2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Котельниковского городского поселения, в случае   изменения в 2026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, с последующим внесением изменений в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поселения прогноз поступления по налогам, сборам, платежам и поступлений из других бюджетов бюджетной системы Российской Федерации в бюджет поселения на 2026 год  и на плановый период 2027 и 2028 годов – согласно приложению №3 к настоящему  решению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 т а т ь я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в валюте Российской Федерации, поступающие во временное распоряжение муниципальных казенных учреждений Котельниковского городского поселения Котельниковского муниципального района в соответствии с законодательными и иными нормативными правовыми актами Российской Федерации и нормативными правовыми актами Волгоградской области, учитываются на лицевых счетах, открытых в Отделе бюджетно-финансовой политики и казначейства администрации Котельниковского муниципального района Волгоградской области, в порядке, установленном Отделом бюджетно-финансовой политики и казначейства администрации Котельниковского муниципального района Волго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ства, полученные в виде безвозмездных поступлений от физических и юридических лиц, в том числе добровольных пожертвований, в 2026 году, в 2027 году, в 2028 году расходуются в соответствии с их целевым назначением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, установл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татьей 1 настоящего решения, распределение бюджетных ассигнований по разделам и подразделам классификации расходов бюджета поселения на 2026 год  и</w:t>
        <w:tab/>
        <w:t xml:space="preserve"> на плановый период 2027 и 2028 годов – согласно приложению №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ах Котельниковского городского поселения и непрограммным направлениям деятельности) и группам видов расходов классификации расходов бюджета поселения  на 2026 год и на плановый период 2027 и 2028 годов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видам расходов бюджета в составе ведомственной структуры расходов бюджета поселения  на 202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7 и 2028 годов  согласно приложению №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Котельниковского городского поселения и непрограммным направлениям деятельности), группам видов расходов, а также по разделам и подразделам классификации расходов бюджета поселения на 2026 год и на плановый период 2027 и 2028 годов согласно приложению №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твердить распределение бюджетных ассигнований на реализацию муниципальных программ Котельниковского городского поселения на 2026 год и на плановый период 2027 и 2028 годов согласно приложению № 9 к настоящему реш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Глава Котельниковского городского поселения не вправе принимать решения, приводящие к увеличению в 2026 году численности муниципальных служащих, работников структурных подразделений, работников муниципальных учреждений за исключением случаев, когда Федеральным законом от 21 декабря 2021 г. №414-ФЗ  "Об общих принципах организации публичной власти в субъектах Российской Федерации" (с изменениями и дополнениями, вступившими в силу с 01.09.2025), другими нормативными правовыми актами субъектам Российской Федерации устанавливаются дополнитель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7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едельную штатную численность  муниципальных служащих Котельниковского городского поселения, содержание которых осуществляется за счет средств бюджета поселения, по главным распорядителям средств бюджета поселения на 2026 год согласно приложению № 8 к настоящему решению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8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тельниковского городского поселения Котельниковского муниципального района согласно ст.136 п.3 БК РФ не имеет права устанавливать и исполнять расходные обязательства, не связанные с решением вопросов, отнесенных Конституцией Российской Федерации, федеральными законами, законами Волгоградской области к полномочиям соответствующих органов местного самоуправ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до 1 января 2027 года показатели сводной бюджетной росписи могут быть изменены в соответствии с абзацем третьим пункта 3 ст.217 Бюджетного Кодекса Российской Федерации в пределах общего объема бюджетных ассигнований, предусмотренных на соответствующий финансовый год решением о бюджете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ерераспределением бюджетных ассигнований, предусмотренных главным распорядителям средств бюджета поселения, на оплату труда работников бюджетных учреждений между разделами, подразделами, целевыми статьями и видами расходов классификации расходов бюджетов в связи с введением новых систем оплаты тру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решения органа исполнительной власти, обеспечивающего исполнение бюджета поселения, в случае перераспределения между текущим финансовым годом и плановым периодом бюджетных ассигнований, предусмотренных решением о бюджете поселения по разделам, подразделам, целевым статьям и видам расходов и главным распорядителям бюджетных средств на текущи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1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Котельниковского городского поселения устанавливает порядок использования целевых средств, переданных из областн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1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использованные по состоянию на 1 января 2026 года остатки межбюджетных трансфертов, полученных бюджетом Котельниковского городского поселения из областного бюджета в форме субвенций, субсидий и иных межбюджетных трансфертов, имеющих целевое назначение (далее – целевые средства), за исключением целевых средств, перечень которых утверждается Комитетом финансов Волгоградской области, подлежат возврату в областной бюджет, органами местного самоуправления, за которыми муниципальными правовыми актами закреплены источники доходов бюджета по возврату остатков целевых средств (далее – администраторы доходов по возврату) до 1 февраля 2026 года в порядке, установленном Комитетом финансов  Волго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 т а т ь я 12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поселения на 2026 год и на плановый период 2027 и 2028 годов согласно приложению №11. В состав источников направлены изменения остатков средств на счетах по учету средств бюджета по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Котельниковского городского поселения Котельниковского муниципального района на 2026 год и на плановый период 2027 и 2028 годов согласно приложению №12 к настоящему решению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13.</w:t>
      </w:r>
    </w:p>
    <w:p>
      <w:pPr>
        <w:pStyle w:val="Normal"/>
        <w:tabs>
          <w:tab w:val="clear" w:pos="708"/>
          <w:tab w:val="left" w:pos="915" w:leader="none"/>
        </w:tabs>
        <w:ind w:left="180" w:hanging="180"/>
        <w:jc w:val="both"/>
        <w:rPr/>
      </w:pPr>
      <w:r>
        <w:rPr>
          <w:sz w:val="28"/>
          <w:szCs w:val="28"/>
        </w:rPr>
        <w:tab/>
        <w:tab/>
        <w:t>1.Утвердить объем бюджетных ассигнований дорожного фонда Котельниковского городского поселения  на 2026 г.- 44069,6 тыс. рублей, на 2027 г.- 62744,1 тыс. рублей, на 2028 г.- 73449,2 тыс. рублей без учёта остатков средств дорожного фонда на начало очередного финансового года.</w:t>
      </w:r>
    </w:p>
    <w:p>
      <w:pPr>
        <w:pStyle w:val="Normal"/>
        <w:tabs>
          <w:tab w:val="clear" w:pos="708"/>
          <w:tab w:val="left" w:pos="915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Направить бюджетные ассигнования дорожного фонда Котельниковского городского поселения в соответствии с  приложением №10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.</w:t>
      </w:r>
    </w:p>
    <w:p>
      <w:pPr>
        <w:pStyle w:val="Normal"/>
        <w:tabs>
          <w:tab w:val="clear" w:pos="708"/>
          <w:tab w:val="left" w:pos="915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опубликовать на официальном сайте Администрации Котельниковского городского поселени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решение вступает в силу с 1 января 2026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тельниковского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С. Г. Кувик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73"/>
        </w:tabs>
        <w:ind w:left="1473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33:00Z</dcterms:created>
  <dc:creator>Gorbushina</dc:creator>
  <dc:description/>
  <cp:keywords/>
  <dc:language>en-US</dc:language>
  <cp:lastModifiedBy>User</cp:lastModifiedBy>
  <cp:lastPrinted>2013-11-14T14:17:00Z</cp:lastPrinted>
  <dcterms:modified xsi:type="dcterms:W3CDTF">2025-11-10T08:05:00Z</dcterms:modified>
  <cp:revision>97</cp:revision>
  <dc:subject/>
  <dc:title>Российская Федерация</dc:title>
</cp:coreProperties>
</file>